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7642290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4488795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9186485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5877324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28956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5655136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6110463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2831002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0373426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0805384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92058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5745636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3606379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8286724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3289316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061900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4876383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6738991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0307473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0335013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17765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9349813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971753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3761370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3511658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2934994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225317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0610643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6860822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3782334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1600407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5754644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9258348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3595260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3142958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7042703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7609121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4563500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3921220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5481888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8760578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7504166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6966018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7623963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7716995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0913085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